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8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 бюджетное общеобразовательное учреждение</w:t>
      </w:r>
    </w:p>
    <w:p>
      <w:pPr>
        <w:pStyle w:val="Normal"/>
        <w:spacing w:lineRule="auto" w:line="276"/>
        <w:ind w:left="-18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Петровская средняя общеобразовательная школа им.П.А.Захарова»</w:t>
      </w:r>
    </w:p>
    <w:p>
      <w:pPr>
        <w:pStyle w:val="Normal"/>
        <w:spacing w:lineRule="auto" w:line="276"/>
        <w:ind w:left="-18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Unicode MS"/>
          <w:sz w:val="28"/>
          <w:szCs w:val="28"/>
        </w:rPr>
        <w:t xml:space="preserve">Конкурс творческих работ </w:t>
      </w:r>
    </w:p>
    <w:p>
      <w:pPr>
        <w:pStyle w:val="Normal"/>
        <w:spacing w:lineRule="auto" w:line="276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реализации проекта «Болотовский фестиваль: популяризация научного и культурного наследия А.Т. Болотова»</w:t>
      </w:r>
    </w:p>
    <w:p>
      <w:pPr>
        <w:pStyle w:val="Normal"/>
        <w:spacing w:lineRule="auto" w:line="276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минация «</w:t>
      </w:r>
      <w:r>
        <w:rPr>
          <w:rFonts w:eastAsia="Arial Unicode MS"/>
          <w:b/>
          <w:sz w:val="28"/>
          <w:szCs w:val="28"/>
        </w:rPr>
        <w:t>Творчество вне границ»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76"/>
        <w:ind w:left="57" w:right="57" w:hanging="0"/>
        <w:jc w:val="center"/>
        <w:rPr>
          <w:b/>
          <w:b/>
          <w:i/>
          <w:i/>
          <w:iCs/>
          <w:kern w:val="2"/>
          <w:sz w:val="28"/>
          <w:szCs w:val="28"/>
          <w:lang w:eastAsia="ar-SA"/>
        </w:rPr>
      </w:pPr>
      <w:r>
        <w:rPr>
          <w:b/>
          <w:i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57" w:right="57" w:hanging="0"/>
        <w:jc w:val="center"/>
        <w:rPr>
          <w:b/>
          <w:b/>
          <w:iCs/>
          <w:kern w:val="2"/>
          <w:sz w:val="28"/>
          <w:szCs w:val="28"/>
          <w:lang w:eastAsia="ar-SA"/>
        </w:rPr>
      </w:pPr>
      <w:r>
        <w:rPr>
          <w:b/>
          <w:iCs/>
          <w:kern w:val="2"/>
          <w:sz w:val="28"/>
          <w:szCs w:val="28"/>
          <w:lang w:eastAsia="ar-SA"/>
        </w:rPr>
        <w:t>Проектно –исследовательская работа</w:t>
      </w:r>
    </w:p>
    <w:p>
      <w:pPr>
        <w:pStyle w:val="Normal"/>
        <w:spacing w:lineRule="auto" w:line="276"/>
        <w:ind w:left="-18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«Выгодный способ посадки картофеля в Калининградской области»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Выполнил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еник 10 класса Зыков Максим   Алексеевич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Руководитель: 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en-US"/>
        </w:rPr>
        <w:t>Орлюк Вера Александровна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аместитель директора по УВР,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МБОУ «Петровская СОШ им. П. А. Захарова»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Введение</w:t>
      </w:r>
      <w:r>
        <w:rPr>
          <w:sz w:val="28"/>
          <w:szCs w:val="28"/>
        </w:rPr>
        <w:t xml:space="preserve"> …………………………………………………………………. 3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зор литературы и интернет – источников</w:t>
      </w:r>
      <w:r>
        <w:rPr>
          <w:sz w:val="28"/>
          <w:szCs w:val="28"/>
        </w:rPr>
        <w:t>…………………………..3-4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атериал и методика исследования</w:t>
      </w:r>
      <w:r>
        <w:rPr>
          <w:sz w:val="28"/>
          <w:szCs w:val="28"/>
        </w:rPr>
        <w:t>……………………………………..4-</w:t>
      </w:r>
    </w:p>
    <w:p>
      <w:pPr>
        <w:pStyle w:val="Normal"/>
        <w:spacing w:lineRule="auto" w:line="276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Погодные условия Гурьевского района  Калининградской области в год проведения исследования………………………………………………..4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Материал, используемый в опыте……………………………………..5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Методика проведения исследования…………………………………..5-7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</w:rPr>
        <w:t xml:space="preserve"> Результаты  опыт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1. Первый год исследования………………………………………………..9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2.Второй год исследования…………………………………………………8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 xml:space="preserve">4.3. Третий год исследования……………………………………………….8-9 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лючение</w:t>
      </w:r>
      <w:r>
        <w:rPr>
          <w:rFonts w:cs="Times New Roman" w:ascii="Times New Roman" w:hAnsi="Times New Roman"/>
          <w:sz w:val="28"/>
          <w:szCs w:val="28"/>
        </w:rPr>
        <w:t>…...............................................................................................9-10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Используемая литература и Интернет-ресурсы</w:t>
      </w:r>
      <w:r>
        <w:rPr>
          <w:sz w:val="28"/>
          <w:szCs w:val="28"/>
        </w:rPr>
        <w:t>…...............................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звестны очень много способов посадки картофеля. А перед садоводами и огородниками стоит проблема рационального использования посевной площади. Поскольку, эта проблема является </w:t>
      </w:r>
      <w:r>
        <w:rPr>
          <w:b/>
          <w:sz w:val="28"/>
          <w:szCs w:val="28"/>
        </w:rPr>
        <w:t>актуальной</w:t>
      </w:r>
      <w:r>
        <w:rPr>
          <w:sz w:val="28"/>
          <w:szCs w:val="28"/>
        </w:rPr>
        <w:t>, в своей исследовательской работе, которая проводилась в течение трех лет, я попытаюсь найти самый выгодный способ посадки картофеля. Думаю, что в этом мне поможет математический взгляд на данные практические вещ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выявление выгодного способа посадки картофеля при условии рационального использования посевной площад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дачи первого года исследования (2016 год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известные способы посадки картофеля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явить самый выгодный способ посадки картофеля, с целью максимально полезного использования посевной площ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бовать способы посадки картофеля на практике.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 моего исследования:</w:t>
      </w:r>
      <w:r>
        <w:rPr>
          <w:sz w:val="28"/>
          <w:szCs w:val="28"/>
        </w:rPr>
        <w:t xml:space="preserve"> если использовать нетрадиционные способы выращивания картофеля, то с небольшого участка можно получить высокий урожай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Объект исследования</w:t>
      </w:r>
      <w:r>
        <w:rPr>
          <w:color w:val="333333"/>
          <w:sz w:val="28"/>
          <w:szCs w:val="28"/>
        </w:rPr>
        <w:t> – клубни картофеля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Предмет исследования</w:t>
      </w:r>
      <w:r>
        <w:rPr>
          <w:color w:val="333333"/>
          <w:sz w:val="28"/>
          <w:szCs w:val="28"/>
        </w:rPr>
        <w:t> – нетрадиционные способы выращивания картофеля. 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Методы и приемы исследования</w:t>
      </w:r>
      <w:r>
        <w:rPr>
          <w:color w:val="333333"/>
          <w:sz w:val="28"/>
          <w:szCs w:val="28"/>
        </w:rPr>
        <w:t>: практическая работа, наблюдение,  работа с литературными источниками и интернет – ресурсами,  анализ.</w:t>
      </w:r>
    </w:p>
    <w:p>
      <w:pPr>
        <w:pStyle w:val="Style20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актическая значимость работы </w:t>
      </w:r>
      <w:r>
        <w:rPr>
          <w:color w:val="333333"/>
          <w:sz w:val="28"/>
          <w:szCs w:val="28"/>
        </w:rPr>
        <w:t>состоит в том, что её результаты помогут повысить урожайность картофеля в нашей мест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бзор литературы и интернет – источни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во «картофель» произошло от немецкого </w:t>
      </w:r>
      <w:r>
        <w:rPr>
          <w:i/>
          <w:sz w:val="28"/>
          <w:szCs w:val="28"/>
        </w:rPr>
        <w:t>к</w:t>
      </w:r>
      <w:r>
        <w:rPr>
          <w:i/>
          <w:iCs/>
          <w:sz w:val="28"/>
          <w:szCs w:val="28"/>
          <w:lang w:val="de-DE"/>
        </w:rPr>
        <w:t>artoffel</w:t>
      </w:r>
      <w:r>
        <w:rPr>
          <w:sz w:val="28"/>
          <w:szCs w:val="28"/>
        </w:rPr>
        <w:t xml:space="preserve">, которое в свою очередь произошло от </w:t>
      </w:r>
      <w:hyperlink r:id="rId2">
        <w:r>
          <w:rPr>
            <w:rStyle w:val="InternetLink"/>
            <w:sz w:val="28"/>
            <w:szCs w:val="28"/>
          </w:rPr>
          <w:t>итал</w:t>
        </w:r>
      </w:hyperlink>
      <w:r>
        <w:rPr>
          <w:sz w:val="28"/>
          <w:szCs w:val="28"/>
        </w:rPr>
        <w:t xml:space="preserve">ьянского  </w:t>
      </w:r>
      <w:r>
        <w:rPr>
          <w:i/>
          <w:iCs/>
          <w:sz w:val="28"/>
          <w:szCs w:val="28"/>
          <w:lang w:val="it-IT"/>
        </w:rPr>
        <w:t>tartufo, tartufolo</w:t>
      </w:r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трюфель</w:t>
        </w:r>
      </w:hyperlink>
      <w:r>
        <w:rPr>
          <w:sz w:val="28"/>
          <w:szCs w:val="28"/>
        </w:rPr>
        <w:t xml:space="preserve">. Современное научное название картофеля -  </w:t>
      </w:r>
      <w:r>
        <w:rPr>
          <w:i/>
          <w:iCs/>
          <w:sz w:val="28"/>
          <w:szCs w:val="28"/>
        </w:rPr>
        <w:t>Solanumtuberosum</w:t>
      </w:r>
      <w:r>
        <w:rPr>
          <w:sz w:val="28"/>
          <w:szCs w:val="28"/>
        </w:rPr>
        <w:t xml:space="preserve"> в </w:t>
      </w:r>
      <w:hyperlink r:id="rId4">
        <w:r>
          <w:rPr>
            <w:rStyle w:val="InternetLink"/>
            <w:sz w:val="28"/>
            <w:szCs w:val="28"/>
          </w:rPr>
          <w:t>1596 году</w:t>
        </w:r>
      </w:hyperlink>
      <w:r>
        <w:rPr>
          <w:sz w:val="28"/>
          <w:szCs w:val="28"/>
        </w:rPr>
        <w:t xml:space="preserve"> ввёл немецкий натуралист </w:t>
      </w:r>
      <w:hyperlink r:id="rId5">
        <w:r>
          <w:rPr>
            <w:rStyle w:val="InternetLink"/>
            <w:sz w:val="28"/>
            <w:szCs w:val="28"/>
          </w:rPr>
          <w:t>Каспар Баухин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ь – многолетние клубненосные виды рода </w:t>
      </w:r>
      <w:r>
        <w:rPr>
          <w:sz w:val="28"/>
          <w:szCs w:val="28"/>
          <w:lang w:val="en-US"/>
        </w:rPr>
        <w:t>Solanum</w:t>
      </w:r>
      <w:r>
        <w:rPr>
          <w:sz w:val="28"/>
          <w:szCs w:val="28"/>
        </w:rPr>
        <w:t xml:space="preserve"> селекции </w:t>
      </w:r>
      <w:r>
        <w:rPr>
          <w:sz w:val="28"/>
          <w:szCs w:val="28"/>
          <w:lang w:val="en-US"/>
        </w:rPr>
        <w:t>Tuberaruym</w:t>
      </w:r>
      <w:r>
        <w:rPr>
          <w:sz w:val="28"/>
          <w:szCs w:val="28"/>
        </w:rPr>
        <w:t xml:space="preserve"> семейства паслёновых. Насчитывают около 200 диких и культурных видов картофеля.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84]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картофеля в культуру было начато примерно 14 тыс. лет назад индейцами Южной Америки. В Европу (Испанию) картофель впервые завезён в 1551 год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широкого распространения картофеля в России положил указ Сената в 1765 г., в период правления Екатерины II. В настоящее время известны очень много способов посадки картофеля. А перед садоводами и огородниками стоит проблема рационального использования посевной площади.  В России картофель появился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днако начало широкой культуры картофеля положил указ Сената о «заведении» картофелеводства в стране в 1765 г. и завозе из-за границы семенного картофеля, разосланного по всей России. [5, с.171]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Материал и методика исследования</w:t>
      </w:r>
    </w:p>
    <w:p>
      <w:pPr>
        <w:pStyle w:val="Normal"/>
        <w:spacing w:lineRule="auto" w:line="276" w:before="0" w:after="0"/>
        <w:ind w:left="426" w:hanging="426"/>
        <w:contextualSpacing/>
        <w:jc w:val="both"/>
        <w:rPr/>
      </w:pPr>
      <w:r>
        <w:rPr>
          <w:b/>
          <w:sz w:val="28"/>
          <w:szCs w:val="28"/>
        </w:rPr>
        <w:t>3.1.Погодные условия Гурьевского района Калининградской области в первый год проведения исслед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ом климатические условия в Калининградской области  благоприятны для возделывания среднеспелых сортов картофеля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лининградская область – один из трех российских регионов, включая Ленинградскую и Архангельскую области, где климатические условия для выращивания семенного картофеля наиболее благоприятны – из-за "близости холодного моря и наличия плодородных почв и условий для произрастания картофеля"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 Характеристика погодных условий (2016 год) Таблица 1. Характеристика погодных условий (2016 год) (Приложение1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анные, приведённые в </w:t>
      </w:r>
      <w:r>
        <w:rPr>
          <w:i/>
          <w:sz w:val="28"/>
          <w:szCs w:val="28"/>
        </w:rPr>
        <w:t>таблице 1.</w:t>
      </w:r>
      <w:r>
        <w:rPr>
          <w:sz w:val="28"/>
          <w:szCs w:val="28"/>
        </w:rPr>
        <w:t xml:space="preserve"> показывают, что май характеризуется теплой  погодой, было сухо, выпало мало дождей.  Среднедекадная температура воздуха в мае составила +14,8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дождей – 3дня. Количество солнечных дней- 26.В июне преобладала тёплая погода с более существенными осадками, чем в мае, которая способствовала росту и развитию картофеля. Днем </w:t>
      </w:r>
      <w:r>
        <w:rPr>
          <w:rFonts w:cs="Arial" w:ascii="Arial" w:hAnsi="Arial"/>
          <w:sz w:val="28"/>
          <w:szCs w:val="28"/>
          <w:shd w:fill="F7F7F7" w:val="clear"/>
        </w:rPr>
        <w:t xml:space="preserve"> </w:t>
      </w:r>
      <w:r>
        <w:rPr>
          <w:sz w:val="28"/>
          <w:szCs w:val="28"/>
        </w:rPr>
        <w:t>температура поднималась до +28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но были холодные ночи (+7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реднедекадная температура воздуха в июне составила +18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дождей – 7дней. Количество солнечных дней -20. Июль отмечен солнечной погодой с умеренным увлажнением, кото</w:t>
        <w:softHyphen/>
        <w:t>рое также способствовало развитию картофеля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реднедекадная температура воздуха в июле составила +2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дождей – 8 дней. Количество солнечных дней -17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вгусте установилась жаркая, засушливая погода. Среднедекадная температура августа составила +23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Количество солнечных дней- 17, дождей – 5 дней.</w:t>
      </w:r>
    </w:p>
    <w:tbl>
      <w:tblPr>
        <w:tblW w:w="9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709"/>
        <w:gridCol w:w="567"/>
        <w:gridCol w:w="567"/>
        <w:gridCol w:w="567"/>
        <w:gridCol w:w="709"/>
        <w:gridCol w:w="567"/>
        <w:gridCol w:w="567"/>
        <w:gridCol w:w="709"/>
        <w:gridCol w:w="708"/>
        <w:gridCol w:w="709"/>
        <w:gridCol w:w="851"/>
      </w:tblGrid>
      <w:tr>
        <w:trPr>
          <w:trHeight w:val="39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погоды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й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юнь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юль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вгуст</w:t>
            </w:r>
          </w:p>
        </w:tc>
      </w:tr>
      <w:tr>
        <w:trPr>
          <w:trHeight w:val="35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редняя </w:t>
            </w:r>
            <w:r>
              <w:rPr>
                <w:lang w:val="en-US"/>
              </w:rPr>
              <w:t xml:space="preserve">t° </w:t>
            </w:r>
            <w:r>
              <w:rPr/>
              <w:t>воздух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</w:t>
            </w:r>
          </w:p>
        </w:tc>
      </w:tr>
      <w:tr>
        <w:trPr>
          <w:trHeight w:val="2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солнечных дней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 дней, сухо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 (были холодные ночи до +7)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 дней. Умеренное увлажнение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дней. Засушливая погода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дожд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дн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дн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дн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дней</w:t>
            </w:r>
          </w:p>
        </w:tc>
      </w:tr>
    </w:tbl>
    <w:p>
      <w:pPr>
        <w:pStyle w:val="Style20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атериал, используемый в опыте.</w:t>
      </w:r>
      <w:r>
        <w:rPr>
          <w:rFonts w:eastAsia="Calibri"/>
          <w:sz w:val="28"/>
          <w:szCs w:val="28"/>
          <w:lang w:eastAsia="en-US"/>
        </w:rPr>
        <w:t xml:space="preserve">  эксперимента приобрели новый сорт семенного картофеля, который не выращивался в Калининградской  области. Посадочный материал (сорт «Удача»)  был прислан </w:t>
      </w:r>
      <w:r>
        <w:rPr>
          <w:sz w:val="28"/>
          <w:szCs w:val="28"/>
        </w:rPr>
        <w:t xml:space="preserve">  в феврале 2016 года </w:t>
      </w:r>
      <w:r>
        <w:rPr>
          <w:color w:val="2C271C"/>
          <w:sz w:val="28"/>
          <w:szCs w:val="28"/>
          <w:shd w:fill="FFFFFF" w:val="clear"/>
        </w:rPr>
        <w:t>агрофирмой "СеДеК</w:t>
      </w:r>
      <w:r>
        <w:rPr>
          <w:rStyle w:val="StrongEmphasis"/>
          <w:color w:val="2C271C"/>
          <w:sz w:val="28"/>
          <w:szCs w:val="28"/>
          <w:shd w:fill="FFFFFF" w:val="clear"/>
        </w:rPr>
        <w:t xml:space="preserve">»- </w:t>
      </w:r>
      <w:r>
        <w:rPr>
          <w:rFonts w:eastAsia="Calibri"/>
          <w:sz w:val="28"/>
          <w:szCs w:val="28"/>
          <w:lang w:eastAsia="en-US"/>
        </w:rPr>
        <w:t xml:space="preserve"> это </w:t>
      </w:r>
      <w:r>
        <w:rPr>
          <w:sz w:val="28"/>
          <w:szCs w:val="28"/>
        </w:rPr>
        <w:t>результат селекционной работы ГНУ ВНИИ картофельного хозяйства им. А. Г. Лорха.</w:t>
      </w:r>
      <w:r>
        <w:rPr>
          <w:color w:val="686A6F"/>
          <w:sz w:val="28"/>
          <w:szCs w:val="28"/>
        </w:rPr>
        <w:t> </w:t>
      </w:r>
      <w:r>
        <w:rPr>
          <w:sz w:val="28"/>
          <w:szCs w:val="28"/>
        </w:rPr>
        <w:t xml:space="preserve"> Данный сорт относится к раннеспелым столовым сортам, </w:t>
      </w:r>
      <w:r>
        <w:rPr>
          <w:sz w:val="28"/>
          <w:szCs w:val="28"/>
          <w:shd w:fill="FFFFFF" w:val="clear"/>
        </w:rPr>
        <w:t>может довольно долго храниться – не загнивая и не прорастая, стоек  к низким температурам,  к засухе. Также он хорошо переносит и многие заболевания  часто поражающие некоторые другие сорт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20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етодика проведения исследования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этап.</w:t>
      </w:r>
      <w:r>
        <w:rPr>
          <w:rFonts w:eastAsia="Calibri"/>
          <w:sz w:val="28"/>
          <w:szCs w:val="28"/>
          <w:lang w:eastAsia="en-US"/>
        </w:rPr>
        <w:t xml:space="preserve">  Подготовка к посадке. Перед посадкой в конце марта семенные клубни вынули в ящиках из погреба, разложили на световое проращивание. Для проращивания картофель находился на веранде: светлое  помещение с температурой 15-17 градусов около 30-40 дней. После истечения светового проращивания посев семян по всем вариантам произвели 7 мая. </w:t>
      </w:r>
      <w:r>
        <w:rPr>
          <w:sz w:val="28"/>
          <w:szCs w:val="28"/>
        </w:rPr>
        <w:t>Площадь опытного участка составляла 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каждого варианта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Посадка. Из интернет – источников мы выбрали восемь способов посадки картофеля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>Вариант № 1.</w:t>
      </w:r>
      <w:r>
        <w:rPr>
          <w:rFonts w:eastAsia="Calibri"/>
          <w:b/>
          <w:sz w:val="28"/>
          <w:szCs w:val="28"/>
          <w:lang w:eastAsia="en-US"/>
        </w:rPr>
        <w:t xml:space="preserve">Обычный способ посадки картофеля (в гребень).  </w:t>
      </w:r>
      <w:r>
        <w:rPr>
          <w:rFonts w:eastAsia="Calibri"/>
          <w:sz w:val="28"/>
          <w:szCs w:val="28"/>
          <w:lang w:eastAsia="en-US"/>
        </w:rPr>
        <w:t>В  нарезанные на расстоянии 70 см друг от друга мелкие гребни через 25-30 см высадили  пророщенный картофель на глубину 2-3 см от вершины гребня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 xml:space="preserve">Вариант № 2. </w:t>
      </w:r>
      <w:r>
        <w:rPr>
          <w:rFonts w:eastAsia="Calibri"/>
          <w:b/>
          <w:sz w:val="28"/>
          <w:szCs w:val="28"/>
          <w:lang w:eastAsia="en-US"/>
        </w:rPr>
        <w:t xml:space="preserve">Ленточный способ посадки картофеля. </w:t>
      </w:r>
      <w:r>
        <w:rPr>
          <w:rFonts w:eastAsia="Calibri"/>
          <w:sz w:val="28"/>
          <w:szCs w:val="28"/>
          <w:lang w:eastAsia="en-US"/>
        </w:rPr>
        <w:t>Расстояние между рядами в ленте 30 см, между  лентами – 110 см.  Клубни разложили  на поверхности земли и присыпали  почвой слоем  2-3 см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ариант №3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 xml:space="preserve">Посадка в траншею. </w:t>
      </w:r>
      <w:r>
        <w:rPr>
          <w:rFonts w:eastAsia="Calibri"/>
          <w:sz w:val="28"/>
          <w:szCs w:val="28"/>
          <w:lang w:eastAsia="en-US"/>
        </w:rPr>
        <w:t>Выкопали  траншею глубиной 20 – 25 см и шириной 30 см. Сверху положили  пророщенные клубни и присыпали почвой (2 – 3 см).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 xml:space="preserve">Вариант №4.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авильный шестиугольник. </w:t>
      </w:r>
      <w:r>
        <w:rPr>
          <w:color w:val="000000"/>
          <w:sz w:val="28"/>
          <w:szCs w:val="28"/>
        </w:rPr>
        <w:t>При применении шестиугольника выяснили, что земля не будет (из-за необходимого постоянного расстояния между лунками) использована в полной мере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ариант №5. </w:t>
      </w: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>Квадрат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азместили  ряды на расстоянии 60 см,  в каждом ряду сажали картофель  на расстоянии 60 см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Вариант №6.</w:t>
      </w: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Равносторонний треугольник.</w:t>
      </w:r>
      <w:r>
        <w:rPr>
          <w:color w:val="000000"/>
          <w:sz w:val="28"/>
          <w:szCs w:val="28"/>
        </w:rPr>
        <w:t xml:space="preserve"> Мы посчитали, что  способ посадки картофеля в вершинах равносторонних  треугольников позволяет разместить на 53 лунки больше, чем при применении варианта 4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Вариант №7. </w:t>
      </w:r>
      <w:r>
        <w:rPr>
          <w:rFonts w:eastAsia="Calibri"/>
          <w:b/>
          <w:sz w:val="28"/>
          <w:szCs w:val="28"/>
          <w:lang w:eastAsia="en-US"/>
        </w:rPr>
        <w:t>Муравейник» - оригинальный способ посадки картофе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скопали круг диаметром около метра. По дуге разложили клубни через 20 см и засыпали их компостом и землей.  В середину  положили опилки и перегной, опять клубни по малой окружности, отступив от первого ряда к центру 15 – 20 см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</w:rPr>
        <w:t>Вариант № 8.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В бочке.</w:t>
      </w:r>
      <w:r>
        <w:rPr>
          <w:sz w:val="28"/>
          <w:szCs w:val="28"/>
        </w:rPr>
        <w:t xml:space="preserve"> В основание бочки высотой 150 см. поместили слой земли  на высоту  20 см., положили на него клубни, сверху засыпали слоем земли 10 см. Когда всходы достигали 3-4 см,   их снова присыпали слоем земли, пока бочка не наполнилась примерно на метр высоты землёй,  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тва не поднялась над уровнем бочки. Таких подсыпок получилось четыре,  через равные промежутки времени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3 Этап</w:t>
      </w:r>
      <w:r>
        <w:rPr>
          <w:color w:val="000000"/>
          <w:sz w:val="28"/>
          <w:szCs w:val="28"/>
        </w:rPr>
        <w:t xml:space="preserve">. Уход за картофелем. В течение вегетативного периода  были произведены два боронирования;  3 прополки; 2 окучивания. Кроме этого, приходилось собирать колорадских жуков, т.к. мы поставили перед собой задачу вырастить экологически чистый продукт: не применять подкормки химическими удобрениями, не использовать ядохимикаты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выращивания я проводил </w:t>
      </w:r>
      <w:r>
        <w:rPr>
          <w:b/>
          <w:color w:val="000000"/>
          <w:sz w:val="28"/>
          <w:szCs w:val="28"/>
        </w:rPr>
        <w:t>фенологические наблюдения</w:t>
      </w:r>
      <w:r>
        <w:rPr>
          <w:color w:val="000000"/>
          <w:sz w:val="28"/>
          <w:szCs w:val="28"/>
        </w:rPr>
        <w:t xml:space="preserve"> за: появлением всходов; началом бутонизации; началом цветения; отмиранием ботвы; проведенной уборкой урожая; </w:t>
      </w:r>
      <w:r>
        <w:rPr>
          <w:b/>
          <w:color w:val="000000"/>
          <w:sz w:val="28"/>
          <w:szCs w:val="28"/>
        </w:rPr>
        <w:t>биометрические наблюдения</w:t>
      </w:r>
      <w:r>
        <w:rPr>
          <w:color w:val="000000"/>
          <w:sz w:val="28"/>
          <w:szCs w:val="28"/>
        </w:rPr>
        <w:t xml:space="preserve"> за: высотой растений; количеством стеблей; массой клубней; размером клубней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енологические наблюдения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1276"/>
        <w:gridCol w:w="1276"/>
        <w:gridCol w:w="1275"/>
        <w:gridCol w:w="1418"/>
        <w:gridCol w:w="992"/>
        <w:gridCol w:w="141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та по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с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Бутониз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вет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мирание ботв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борка урож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должительность периода вегет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.05/22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.06/42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7.07/61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08/97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 дн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.05/22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.06/42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8.07/62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08/97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 дней</w:t>
            </w:r>
          </w:p>
        </w:tc>
      </w:tr>
      <w:tr>
        <w:trPr>
          <w:trHeight w:val="2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.05/22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.06/42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8.07/62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08/97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 дн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.05/24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.06/49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.07/65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08/95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5 дн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06/25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.06/51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.07/65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08/95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5 дн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06/25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.06/51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.07/69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08/95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5 дн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.05/24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.06/49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07/66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08/97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 дн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.05/2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.06/51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.07/68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 уборки урожая не наступи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ыше  97 дне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Изменение высоты растений, см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850"/>
        <w:gridCol w:w="992"/>
        <w:gridCol w:w="993"/>
        <w:gridCol w:w="1134"/>
        <w:gridCol w:w="1134"/>
      </w:tblGrid>
      <w:tr>
        <w:trPr>
          <w:trHeight w:val="275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222" w:leader="none"/>
                <w:tab w:val="center" w:pos="3932" w:leader="none"/>
              </w:tabs>
              <w:spacing w:lineRule="auto" w:line="276"/>
              <w:jc w:val="both"/>
              <w:rPr/>
            </w:pPr>
            <w:r>
              <w:rPr/>
              <w:tab/>
              <w:tab/>
              <w:tab/>
              <w:t>Даты</w:t>
            </w:r>
          </w:p>
        </w:tc>
      </w:tr>
      <w:tr>
        <w:trPr>
          <w:trHeight w:val="45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6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6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06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6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0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5.0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4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jc w:val="both"/>
        <w:rPr/>
      </w:pPr>
      <w:r>
        <w:rPr/>
        <w:t>. Количество сте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850"/>
        <w:gridCol w:w="992"/>
        <w:gridCol w:w="993"/>
        <w:gridCol w:w="1134"/>
        <w:gridCol w:w="1134"/>
      </w:tblGrid>
      <w:tr>
        <w:trPr>
          <w:trHeight w:val="2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222" w:leader="none"/>
                <w:tab w:val="center" w:pos="3932" w:leader="none"/>
              </w:tabs>
              <w:spacing w:lineRule="auto" w:line="276"/>
              <w:jc w:val="both"/>
              <w:rPr/>
            </w:pPr>
            <w:r>
              <w:rPr/>
              <w:tab/>
              <w:tab/>
              <w:tab/>
              <w:t>Даты</w:t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6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6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06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6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0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5.0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4 Этап.</w:t>
      </w:r>
      <w:r>
        <w:rPr>
          <w:color w:val="000000"/>
          <w:sz w:val="28"/>
          <w:szCs w:val="28"/>
        </w:rPr>
        <w:t xml:space="preserve"> Уборка урожая -  30 августа.  Просчитали количество клубней с делянки по всем вариантам посадки  и определили  среднюю массу одного клубня в каждой выборке. </w:t>
      </w:r>
    </w:p>
    <w:p>
      <w:pPr>
        <w:pStyle w:val="Normal"/>
        <w:spacing w:lineRule="auto" w:line="276"/>
        <w:jc w:val="both"/>
        <w:rPr/>
      </w:pPr>
      <w:r>
        <w:rPr/>
        <w:t>Учёт урожая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62"/>
        <w:gridCol w:w="1449"/>
        <w:gridCol w:w="1194"/>
        <w:gridCol w:w="1194"/>
        <w:gridCol w:w="1550"/>
        <w:gridCol w:w="1417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раст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вес собранных клубней, 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ее количество клубн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едняя масса одного клубня,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клубней с одного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сса клубней с одного растения, кг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 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92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 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,7 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,2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,03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,71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,8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92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риант 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,5к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72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>Анализ результатов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4.1. Первый год исследования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данного исследования установлено: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Самый высокий урожай собрали с участка «Посадка в траншею», на втором месте «Ленточный способ». Меньше всего урожая собрали с участка «Посадка в квадрат», «Посадка в шестиугольник»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Самые крупные клубни картофеля были на участке «Посадка в траншею», самые мелкие клубни были в бочке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количеству клубней лидирует «Муравейник», но клубни при такой посадке были мелкие, на втором месте  по количеству клубней  оказался «Ленточный способ». Меньше всего клубней было в бочке.</w:t>
      </w:r>
    </w:p>
    <w:p>
      <w:pPr>
        <w:pStyle w:val="Style20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+mn-cs"/>
          <w:bCs/>
          <w:kern w:val="2"/>
          <w:sz w:val="28"/>
          <w:szCs w:val="28"/>
        </w:rPr>
        <w:t>Интересными, но малоэффективными являются способы: «Посадка в бочку», «Муравейник».</w:t>
      </w:r>
      <w:r>
        <w:rPr>
          <w:sz w:val="28"/>
          <w:szCs w:val="28"/>
        </w:rPr>
        <w:t xml:space="preserve"> Не совсем подходящие способы для агроклиматических условий Гурьевского  района – так как вегетационный период в данном случае продлевается. В  Калининградской  области в августе, иногда и раньше,   картофель </w:t>
      </w:r>
      <w:r>
        <w:rPr>
          <w:sz w:val="28"/>
          <w:szCs w:val="28"/>
          <w:shd w:fill="FFFFFF" w:val="clear"/>
        </w:rPr>
        <w:t xml:space="preserve"> подвержен ряду грибных, вирусных и бактериальных заболеваний.</w:t>
      </w:r>
    </w:p>
    <w:p>
      <w:pPr>
        <w:pStyle w:val="Style20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Fonts w:cs="+mn-cs"/>
          <w:bCs/>
          <w:kern w:val="2"/>
          <w:sz w:val="28"/>
          <w:szCs w:val="28"/>
        </w:rPr>
        <w:t>Много площади занимает «Шестиугольник» и «Квадрат», значит, они тоже не являются эффективными.</w:t>
      </w:r>
    </w:p>
    <w:p>
      <w:pPr>
        <w:pStyle w:val="Style20"/>
        <w:spacing w:lineRule="auto" w:line="276" w:before="0" w:after="0"/>
        <w:ind w:firstLine="708"/>
        <w:jc w:val="both"/>
        <w:rPr/>
      </w:pPr>
      <w:r>
        <w:rPr>
          <w:rFonts w:cs="+mn-cs"/>
          <w:bCs/>
          <w:kern w:val="2"/>
          <w:sz w:val="28"/>
          <w:szCs w:val="28"/>
        </w:rPr>
        <w:t xml:space="preserve">Самым оптимальным агротехническим приёмом выращивания картофеля  в поселке Петрово Гурьевского района стали приёмы: «Посадка в траншею», «Ленточный способ». </w:t>
      </w:r>
      <w:r>
        <w:rPr>
          <w:sz w:val="28"/>
          <w:szCs w:val="28"/>
        </w:rPr>
        <w:t>Следует рекомендовать его к использованию в агроклиматических условиях поселка Петрово и, возможно, Гурьевского района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4.2. Второй год исследования. 2017 год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ысадка картофеля двумя выгодными способами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ставить сорт картофеля «Удача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ртофель был высажен двумя способами: Ленточный и Транше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 64 кв. 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 картофеля- «Удач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участка , на котором применялся «Ленточный способ» было собрано 50 кг картофеля; с участка , на котором применялся   способ   «Траншея» было собрано  65 к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4.3. Третий год исследования.2018 год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оверить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почвы посевного участк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садку картофеля выгодными способами (ленточный, траншея, традиционный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Анализ результатов при использовании высадки картофеля разных сортов.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почвы:   6 (слабо кислая почва)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1 мая были посажены сорта «Лаура», «Виннета», «Удача»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3 способа посадки :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Ленточный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адиционный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Траншея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181"/>
        <w:gridCol w:w="2181"/>
        <w:gridCol w:w="2193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садк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картофеля «Удача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картофеля «Лаур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картофеля «Виннета»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точный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г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онный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8 кг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к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9 кг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Заключение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По результатам фенологических наблюдений можно сделать вывод: появление всходов картофеля, фазы бутонизации и цветения, отмирание ботвы происходило одновременно при выращивании картофеля на гребне и на ровной поверхности. Продолжительность периода вегетации в данных вариантах была одинакова 99 дней, что соответствует среднеспелому сорту Хозяюшка. При выращивании картофеля в ёмкости наступление фаз бутонизации и цветения происходило гораздо позже - через 58 дней от начала всходов, а отмирание ботвы к моменту уборки урожая  в данном варианте так и не наступило, что свидетельствует о том, что вегетационный период не законче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метрические исследования показали, что во втором и третьем вариантах  интенсивный рост растений наблюдался в середине вегетационного периода, который пришёлся на июль и начало августа, затем он замедлился, его прибавка составляла 3-4 см. в 10 дней. К уборке урожая разница в высоте растений составляла 2 см.: во втором варианте - 66, в третьем – 64 с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ыращивании картофеля в ёмкости интенсивный рост пришёлся на август, за каждые 10 дней высота увеличивалась в среднем на 10-12 см. К уборке урожая высота растения в данном варианте составляла 60 см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стеблей происходило постепенно, во втором и третьем вариантах – одинаково. Их количество к окончанию вегетационного периода составляло в данных вариантах – 6, у картофеля в ёмкости – 7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Учитывая полученный урожай можно сделать вывод, что самое большее количество клубней получено из ёмкости, в кусте 21, но все они были мелкими, весом, не превышающим 80 г., соответственно урожай с одного квадратного метра здесь составил 2,7 кг.  При выращивании картофеля на ровной поверхности клубней в кусте было 7, но средний вес одного клубня составлял 200 г., а урожай с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,2 кг. Самые крупные клубни получены при выращивании картофеля на гребне, их средняя масса – 250 г., а урожай с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6,6 кг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3.В результате данного исследования установлено, что выращивание картофеля в ёмкости – это интересно, но не совсем подходящий приём для агроклиматических условий Гурьевского  района – так как вегетационный период в данном случае продлевается. В  Калининградской  области в августе, иногда и раньше,   картофель </w:t>
      </w:r>
      <w:r>
        <w:rPr>
          <w:sz w:val="28"/>
          <w:szCs w:val="28"/>
          <w:shd w:fill="FFFFFF" w:val="clear"/>
        </w:rPr>
        <w:t xml:space="preserve"> подвержен ряду грибных, вирусных и бактериальных заболеваний.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Малоэффективным является выращивание картофеля на ровной поверхнос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м оптимальным агротехническим приёмом  поселка Петрово Гурьевского района стал приём выращивания картофеля  способом «Траншея». Самый урожайный сорт- «Виннета». Следует рекомендовать его к использованию в агроклиматических условиях поселка Петрово и, возможно, Гурьевского района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Используемая литература и интернет-ресурс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Белик В.Ф., Советкина  В.Е. Овощные культуры</w:t>
        <w:tab/>
        <w:t>и технология их возделывания. – М.: Агропромиздат, 1991 – с. 3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Зыкин А.Г. 10 самых урожайных сортов картофеля, М., «Астрель-Спб», 2005, с.3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. Киселев Е.П. Справочная книга огородника, Хабаровск: Кн. Изд-во, 1991 – с.265</w:t>
      </w:r>
    </w:p>
    <w:p>
      <w:pPr>
        <w:pStyle w:val="Normal"/>
        <w:spacing w:lineRule="auto" w:line="276" w:before="0" w:after="0"/>
        <w:ind w:right="11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рлов Б.Н. и др. «Ядовитые животные и растения СССР»: Справочное пособие для ВУЗов. -  М.: Высшая школа, 1990. - С. 237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5. Научная классификация картофеля // 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wikipedi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(10.09.2012 г.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 xml:space="preserve">6. Доспехов Б.А. Методика полевого опыта. – М.: Колос, 1973. – с. 335 </w:t>
      </w:r>
    </w:p>
    <w:p>
      <w:pPr>
        <w:pStyle w:val="Normal"/>
        <w:spacing w:lineRule="auto" w:line="276"/>
        <w:ind w:right="113" w:hanging="0"/>
        <w:jc w:val="both"/>
        <w:rPr/>
      </w:pPr>
      <w:r>
        <w:rPr>
          <w:sz w:val="28"/>
          <w:szCs w:val="28"/>
        </w:rPr>
        <w:t>7.</w:t>
      </w:r>
      <w:hyperlink r:id="rId7">
        <w:r>
          <w:rPr>
            <w:rStyle w:val="InternetLink"/>
            <w:sz w:val="28"/>
            <w:szCs w:val="28"/>
          </w:rPr>
          <w:t>http://www.dubininsergey.ru/sorta/610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hyperlink r:id="rId8">
        <w:r>
          <w:rPr>
            <w:rStyle w:val="InternetLink"/>
            <w:b/>
            <w:sz w:val="28"/>
            <w:szCs w:val="28"/>
          </w:rPr>
          <w:t>http://xexe.club/152544-kak-kartoshka-poyavilas-na-rusi.html</w:t>
        </w:r>
      </w:hyperlink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s://klops.ru/news/obschestvo/90937-pod-kaliningradom</w:t>
        </w:r>
      </w:hyperlink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</w:t>
      </w:r>
      <w:hyperlink r:id="rId10">
        <w:r>
          <w:rPr>
            <w:rStyle w:val="InternetLink"/>
            <w:sz w:val="28"/>
            <w:szCs w:val="28"/>
          </w:rPr>
          <w:t>http://dachadecor.ru/ogorod/kartofel-chozyaiushka-choroshiy-vibor-dlya-fermerov-i-dachnikov</w:t>
        </w:r>
      </w:hyperlink>
    </w:p>
    <w:p>
      <w:pPr>
        <w:pStyle w:val="Normal"/>
        <w:spacing w:lineRule="auto" w:line="276"/>
        <w:jc w:val="both"/>
        <w:rPr>
          <w:color w:val="0F4A5E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11. </w:t>
      </w:r>
      <w:hyperlink r:id="rId11">
        <w:r>
          <w:rPr>
            <w:rStyle w:val="InternetLink"/>
            <w:sz w:val="28"/>
            <w:szCs w:val="28"/>
          </w:rPr>
          <w:t>http://sorta-wiki.ru/kartofel/sort-kartofelya-hozyayushka.html</w:t>
        </w:r>
      </w:hyperlink>
    </w:p>
    <w:p>
      <w:pPr>
        <w:pStyle w:val="Normal"/>
        <w:spacing w:lineRule="auto" w:line="276"/>
        <w:jc w:val="both"/>
        <w:rPr>
          <w:color w:val="0F4A5E"/>
          <w:sz w:val="28"/>
          <w:szCs w:val="28"/>
          <w:u w:val="single"/>
        </w:rPr>
      </w:pPr>
      <w:r>
        <w:rPr>
          <w:color w:val="0F4A5E"/>
          <w:sz w:val="28"/>
          <w:szCs w:val="28"/>
          <w:u w:val="single"/>
        </w:rPr>
        <w:t>12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F4A5E"/>
          <w:sz w:val="28"/>
          <w:szCs w:val="28"/>
          <w:u w:val="single"/>
        </w:rPr>
      </w:pPr>
      <w:r>
        <w:rPr>
          <w:color w:val="0F4A5E"/>
          <w:sz w:val="28"/>
          <w:szCs w:val="28"/>
          <w:u w:val="single"/>
        </w:rPr>
      </w:r>
    </w:p>
    <w:p>
      <w:pPr>
        <w:pStyle w:val="Normal"/>
        <w:spacing w:lineRule="auto" w:line="276"/>
        <w:ind w:left="57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90;&#1072;&#1083;&#1100;&#1103;&#1085;&#1089;&#1082;&#1080;&#1081;_&#1103;&#1079;&#1099;&#1082;" TargetMode="External"/><Relationship Id="rId3" Type="http://schemas.openxmlformats.org/officeDocument/2006/relationships/hyperlink" Target="http://ru.wikipedia.org/wiki/&#1058;&#1088;&#1102;&#1092;&#1077;&#1083;&#1100;" TargetMode="External"/><Relationship Id="rId4" Type="http://schemas.openxmlformats.org/officeDocument/2006/relationships/hyperlink" Target="http://ru.wikipedia.org/wiki/1596_&#1075;&#1086;&#1076;" TargetMode="External"/><Relationship Id="rId5" Type="http://schemas.openxmlformats.org/officeDocument/2006/relationships/hyperlink" Target="http://ru.wikipedia.org/wiki/&#1041;&#1072;&#1091;&#1075;&#1080;&#1085;,_&#1050;&#1072;&#1089;&#1087;&#1072;&#1088;" TargetMode="External"/><Relationship Id="rId6" Type="http://schemas.openxmlformats.org/officeDocument/2006/relationships/hyperlink" Target="http://www.wikipedia.ru/" TargetMode="External"/><Relationship Id="rId7" Type="http://schemas.openxmlformats.org/officeDocument/2006/relationships/hyperlink" Target="http://www.dubininsergey.ru/sorta/610/" TargetMode="External"/><Relationship Id="rId8" Type="http://schemas.openxmlformats.org/officeDocument/2006/relationships/hyperlink" Target="http://xexe.club/152544-kak-kartoshka-poyavilas-na-rusi.html" TargetMode="External"/><Relationship Id="rId9" Type="http://schemas.openxmlformats.org/officeDocument/2006/relationships/hyperlink" Target="https://klops.ru/news/obschestvo/90937-pod-kaliningradom" TargetMode="External"/><Relationship Id="rId10" Type="http://schemas.openxmlformats.org/officeDocument/2006/relationships/hyperlink" Target="http://dachadecor.ru/ogorod/kartofel-chozyaiushka-choroshiy-vibor-dlya-fermerov-i-dachnikov" TargetMode="External"/><Relationship Id="rId11" Type="http://schemas.openxmlformats.org/officeDocument/2006/relationships/hyperlink" Target="http://sorta-wiki.ru/kartofel/sort-kartofelya-hozyayushka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01:00Z</dcterms:created>
  <dc:creator>-</dc:creator>
  <dc:description/>
  <cp:keywords/>
  <dc:language>en-US</dc:language>
  <cp:lastModifiedBy>Орлюк</cp:lastModifiedBy>
  <cp:lastPrinted>2018-11-13T14:03:00Z</cp:lastPrinted>
  <dcterms:modified xsi:type="dcterms:W3CDTF">2018-11-13T12:15:00Z</dcterms:modified>
  <cp:revision>61</cp:revision>
  <dc:subject/>
  <dc:title/>
</cp:coreProperties>
</file>