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тровская средняя общеобразовательная школа им.П.А.Захарова»</w:t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Конкурс творческих работ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рамках реализации проекта «Болотовский фестиваль: популяризация научного и культурного наследия А.Т. Болотов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57" w:right="57" w:hanging="0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Style22"/>
        <w:spacing w:lineRule="auto" w:line="360"/>
        <w:ind w:right="-191" w:hanging="0"/>
        <w:rPr>
          <w:rFonts w:ascii="Calibri" w:hAnsi="Calibri" w:eastAsia="Times New Roman" w:cs="Calibri"/>
          <w:spacing w:val="-1"/>
          <w:sz w:val="28"/>
          <w:szCs w:val="28"/>
          <w:lang w:val="en-US" w:eastAsia="ru-RU"/>
        </w:rPr>
      </w:pPr>
      <w:r>
        <w:rPr>
          <w:rFonts w:eastAsia="Times New Roman" w:cs="Calibri" w:ascii="Calibri" w:hAnsi="Calibri"/>
          <w:spacing w:val="-1"/>
          <w:sz w:val="28"/>
          <w:szCs w:val="28"/>
          <w:lang w:val="en-US" w:eastAsia="ru-RU"/>
        </w:rPr>
      </w:r>
    </w:p>
    <w:p>
      <w:pPr>
        <w:pStyle w:val="Style22"/>
        <w:spacing w:lineRule="auto" w:line="360"/>
        <w:ind w:right="-19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spacing w:lineRule="auto" w:line="360"/>
        <w:ind w:right="-19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ТЕЛЬСКАЯ РАБОТА</w:t>
      </w:r>
    </w:p>
    <w:p>
      <w:pPr>
        <w:pStyle w:val="Style22"/>
        <w:spacing w:lineRule="auto" w:line="360"/>
        <w:ind w:right="-19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/>
        <w:ind w:right="-191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ужна ли сегодня библиотека на селе?</w:t>
      </w:r>
    </w:p>
    <w:p>
      <w:pPr>
        <w:pStyle w:val="Style22"/>
        <w:spacing w:lineRule="auto" w:line="360"/>
        <w:ind w:right="-191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2"/>
        <w:spacing w:lineRule="auto" w:line="360"/>
        <w:ind w:right="-1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right="-19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ила  ученица 10 класса  </w:t>
      </w:r>
    </w:p>
    <w:p>
      <w:pPr>
        <w:pStyle w:val="Style22"/>
        <w:spacing w:lineRule="auto" w:line="360"/>
        <w:ind w:right="-1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рясова Ксения Егоровна</w:t>
      </w:r>
    </w:p>
    <w:p>
      <w:pPr>
        <w:pStyle w:val="Style22"/>
        <w:spacing w:lineRule="auto" w:line="360"/>
        <w:ind w:right="-19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                      </w:t>
      </w:r>
    </w:p>
    <w:p>
      <w:pPr>
        <w:pStyle w:val="Style22"/>
        <w:spacing w:lineRule="auto" w:line="360"/>
        <w:ind w:right="-19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рлюк Вера Александровна,</w:t>
      </w:r>
    </w:p>
    <w:p>
      <w:pPr>
        <w:pStyle w:val="Style22"/>
        <w:spacing w:lineRule="auto" w:line="360"/>
        <w:ind w:right="-19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директора по УВР</w:t>
      </w:r>
    </w:p>
    <w:p>
      <w:pPr>
        <w:pStyle w:val="Style22"/>
        <w:spacing w:lineRule="auto" w:line="360"/>
        <w:ind w:right="-1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89114881249</w:t>
      </w:r>
    </w:p>
    <w:p>
      <w:pPr>
        <w:pStyle w:val="Style22"/>
        <w:spacing w:lineRule="auto" w:line="360"/>
        <w:ind w:right="-19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сультант</w:t>
      </w:r>
    </w:p>
    <w:p>
      <w:pPr>
        <w:pStyle w:val="Style22"/>
        <w:spacing w:lineRule="auto" w:line="360"/>
        <w:ind w:right="-19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юда Ирина Станиславовна, </w:t>
      </w:r>
    </w:p>
    <w:p>
      <w:pPr>
        <w:pStyle w:val="Style22"/>
        <w:spacing w:lineRule="auto" w:line="360"/>
        <w:ind w:right="-1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иблиотекарь</w:t>
      </w:r>
    </w:p>
    <w:p>
      <w:pPr>
        <w:pStyle w:val="Style22"/>
        <w:spacing w:lineRule="auto" w:line="360"/>
        <w:ind w:right="-19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22"/>
        <w:spacing w:lineRule="auto" w:line="360"/>
        <w:ind w:right="-1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right="-19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22"/>
        <w:spacing w:lineRule="auto" w:line="360"/>
        <w:ind w:right="-19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Введение…………………………………………………………4-5                                                              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Основная часть………………………………………………….5-13                                                 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 Из  истории………………………………………………….5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и исследования…………………………………………5-13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Заключение…………………....................................................13                                                            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Список литературы и интернет - ресурсов …………………….15                                            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/>
        <w:ind w:right="-1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исследования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ы ли сегодня библиотеки на сел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выявление уровня социальной значимости и конкурентоспособности библиотеки (на примере Петровской сельской библиотек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уровни интереса читателей к различным способам получения информации;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особенностями функционирования библиотек разного типа;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внимание читателей к ценности печатного сл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: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: анализ архивных материалов, документации;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: </w:t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накопление данных (беседа, наблюдение, анкетирование),</w:t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данных (статистические, графические, табличные методы)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полученных результа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ипотеза: </w:t>
      </w:r>
      <w:r>
        <w:rPr>
          <w:rFonts w:cs="Times New Roman" w:ascii="Times New Roman" w:hAnsi="Times New Roman"/>
          <w:sz w:val="28"/>
          <w:szCs w:val="28"/>
        </w:rPr>
        <w:t xml:space="preserve">предположим, что в будущем интерес к сельской библиотеке не уменьшится и электронные носители не смогут заменить живое общение и  </w:t>
      </w:r>
    </w:p>
    <w:p>
      <w:pPr>
        <w:pStyle w:val="Style22"/>
        <w:spacing w:lineRule="auto" w:line="360"/>
        <w:ind w:right="-1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.</w:t>
      </w: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м, как ручей, высыхает и старится, 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ты выпустишь книгу из рук».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спорима роль чтения в жизни человека. «Пока у тебя есть возможность читать, нельзя считать себя абсолютно несчастным»,- говорили великие мира сего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 век развития информационных технологий последние слова сейчас весьма спорны. Книгу сейчас можно не взять в руки, а скачать и прочитать, глядя на экран ПК или телефона, не сходить в библиотеку, а зайти на сайт, и, наконец, последнюю страницу можно не перевернуть, а прокрутить. Электронные источники, ускоряя доступ к получению информации, так прочно вошли в нашу жизнь, что актуальность вопроса, вынесенного в тему исследования: «Может ли интернет заменить библиотеку?»- не вызывает сомнений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Библиотека»- </w:t>
      </w:r>
      <w:r>
        <w:rPr>
          <w:rFonts w:cs="Times New Roman" w:ascii="Times New Roman" w:hAnsi="Times New Roman"/>
          <w:sz w:val="28"/>
          <w:szCs w:val="28"/>
        </w:rPr>
        <w:t>учреждение, собирающее и хранящее книги для общественного пользования;  собрание книг, а также помещение, где они хранятся;  название серии книг определённой тематики.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Библиотека» - </w:t>
      </w:r>
      <w:r>
        <w:rPr>
          <w:rFonts w:cs="Times New Roman" w:ascii="Times New Roman" w:hAnsi="Times New Roman"/>
          <w:sz w:val="28"/>
          <w:szCs w:val="28"/>
        </w:rPr>
        <w:t>собрание книг, личное или для общественного пользования, а так же место их хранения.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слово «библиотека» в переводе с греческого обозначает «книгохранилище», то нами  предварительно был составлен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 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летописи Петровской  сельской библиотеки, инвентарных книг, отчетной документации и первых (заглавных) страниц сайтов электронных библиотек, определение различий в условиях предоставления услуг (чтения);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функционированием Петровской  сельской библиотеки в течение 3 недель, выявление особенностей ее работы;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жителями поселка (учащимися школы, родственниками, знакомыми разных возрастов) с целью определения предпочтительного для них способа получения информации;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среди разных возрастных групп населения поселка,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аблиц, диаграмм на основе полученных данных с целью анализа количественных показателей,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ходства и различия, а также преимущества того или иного типа библиотек, определение тенденции их развития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Основная часть</w:t>
      </w:r>
    </w:p>
    <w:p>
      <w:pPr>
        <w:pStyle w:val="Normal"/>
        <w:spacing w:lineRule="auto" w:line="360" w:before="0" w:after="0"/>
        <w:ind w:left="360" w:firstLine="3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1.</w:t>
      </w:r>
      <w:r>
        <w:rPr>
          <w:rFonts w:cs="Times New Roman" w:ascii="Times New Roman" w:hAnsi="Times New Roman"/>
          <w:b/>
          <w:sz w:val="28"/>
          <w:szCs w:val="28"/>
        </w:rPr>
        <w:t>Из  истори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первых книг на Руси связано с принятием в 988 г. христианской веры. Первая библиотека в Древней Руси была основана в  1037 г. Ярославом Мудрым при Софийском соборе в Киеве. В настоящее время самая большая Российская государственная библиотека в Москве насчитывает 40 миллионов изда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вопрос о поглощении библиотек Интернетом, заявленный в теме исследования, на протяжении последних лет волнует людей: на многих сайтах проводятся опросы, 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уются интервью, записи програм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е опросов разноречив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йчас живут миллионы людей, которые будут читать книгу до конца жизни, которые будут встречаться в библиотеках. Потому что культура, это не только книга, а всё то, что вокруг этой книги происходит» (священник Александр Борис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20"/>
        <w:spacing w:lineRule="auto" w:line="360" w:before="0" w:after="0"/>
        <w:jc w:val="both"/>
        <w:rPr>
          <w:rStyle w:val="Ei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уществует также мнение, что «Интернет может помочь выбрать книжку, но никаким образом ее не заменит». Заметим, что есть и противоположное мнение:  «Бумажная книга падет довольно скоро» (автор первой в России Интернет - библиотеки Максим Мошков).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Style w:val="Ei1"/>
          <w:rFonts w:eastAsia="Calibri"/>
          <w:color w:val="000000"/>
          <w:lang w:eastAsia="en-US"/>
        </w:rPr>
        <w:t xml:space="preserve">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i1"/>
          <w:rFonts w:cs="Times New Roman" w:ascii="Times New Roman" w:hAnsi="Times New Roman"/>
          <w:color w:val="000000"/>
          <w:sz w:val="28"/>
          <w:szCs w:val="28"/>
        </w:rPr>
        <w:t>Не исключено и сосуществование двух типов носителей: «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кописи </w:t>
      </w:r>
      <w:r>
        <w:rPr>
          <w:rFonts w:cs="Times New Roman" w:ascii="Times New Roman" w:hAnsi="Times New Roman"/>
          <w:color w:val="000000"/>
          <w:sz w:val="28"/>
          <w:szCs w:val="28"/>
        </w:rPr>
        <w:t>не горят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Электрон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ый вариа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удобно, мало места занимает, пересылать можно и т.д.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 с к</w:t>
      </w:r>
      <w:r>
        <w:rPr>
          <w:rFonts w:cs="Times New Roman" w:ascii="Times New Roman" w:hAnsi="Times New Roman"/>
          <w:color w:val="000000"/>
          <w:sz w:val="28"/>
          <w:szCs w:val="28"/>
        </w:rPr>
        <w:t>нигами это все равно не сравн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я, книг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и подарок, и память, и читать удобней</w:t>
      </w:r>
      <w:r>
        <w:rPr>
          <w:rFonts w:cs="Times New Roman" w:ascii="Times New Roman" w:hAnsi="Times New Roman"/>
          <w:color w:val="000000"/>
          <w:sz w:val="28"/>
          <w:szCs w:val="28"/>
        </w:rPr>
        <w:t>». 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ря есть поговорка "что написано пером, не вырубишь и топором". Книги - это великое достояние человечества, ни одни электронные циферки не смогут заменить, скажем, оригинал "Война и мир". Да, перенос текста в цифровой вариант - это неплохо, но оригинал при этом всегда должен существовать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-иному видится перспектива библиотек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… современная библиотека должна стать, прежде всего, быстрым и удобным навигатором по знаниям, площадкой для саморазвития, образовательным центром (Д.А. Медведе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…будущее – в преобразовании библиотек в общедоступные культурно-просветительские центры (В.Р.Медински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ак можно заметить, эти точки зрения субъективны и противоречивы, а объективные данные мало изучены. Поэтому нам представляется возможным расширить базу данных, чтобы подтвердить или опровергнуть выдвинутую нами гипотезу.</w:t>
      </w:r>
    </w:p>
    <w:p>
      <w:pPr>
        <w:pStyle w:val="Normal"/>
        <w:spacing w:lineRule="auto" w:line="360" w:before="0" w:after="0"/>
        <w:ind w:left="360" w:firstLine="3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аши исследова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о данным Кутузовской  сельской администрации на 01.01.2017 в поселке  Петрово  проживает  1310 человек (в 2011 году- 1110 человек). В ходе исследования на вопросы анкеты ответили 103 человека в возрасте от 6 до 91 года. Проанализировано 27 читательских формуляров детей в возрасте от 1года 5 мес до 6 лет (дошкольников). Таким образом, исследованы читательские интересы 130 человек. Анализ формуляров читателей Петровской сельской библиотеки показал, что самое читаемое население - это жители поселка от 17 до 55 лет (Приложение 1).Мы сравнили результаты работы, которую выполняла ученица нашей школы в 2011 году и результаты на январь 2018 года.</w:t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260"/>
        <w:gridCol w:w="1291"/>
        <w:gridCol w:w="1560"/>
        <w:gridCol w:w="1984"/>
      </w:tblGrid>
      <w:tr>
        <w:trPr/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</w:tr>
      <w:tr>
        <w:trPr>
          <w:trHeight w:val="480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</w:tr>
      <w:tr>
        <w:trPr>
          <w:trHeight w:val="480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%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50/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%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е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%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дифференциация опрошенных по признаку пола.(Приложение 2).</w:t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65"/>
        <w:gridCol w:w="855"/>
        <w:gridCol w:w="990"/>
        <w:gridCol w:w="898"/>
        <w:gridCol w:w="1134"/>
        <w:gridCol w:w="1276"/>
        <w:gridCol w:w="2126"/>
      </w:tblGrid>
      <w:tr>
        <w:trPr>
          <w:trHeight w:val="360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-6 ле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7 лет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е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т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пособа получения информации участниками исследования представлено в виде  таблицы. ( Приложение 3).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134"/>
        <w:gridCol w:w="1134"/>
        <w:gridCol w:w="1106"/>
        <w:gridCol w:w="962"/>
        <w:gridCol w:w="962"/>
        <w:gridCol w:w="962"/>
        <w:gridCol w:w="963"/>
        <w:gridCol w:w="963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 лет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7 лет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50 лет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е 50 ле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- сельская библиотека; ИБ – интернет библиоте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 сравнении данных становится очевидным, что интерес к Интернету активно развивается со школьного возраста и в течение всего трудового периода жизни. Однако по выходу на пенсию возрастает интерес к печатным книгам, сближая показатели этого возраста с детски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следования были изучены читательские интересы, которые были выявлены в ходе анкетирования. Они представлены в виде таблиц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532"/>
        <w:gridCol w:w="1306"/>
        <w:gridCol w:w="1529"/>
        <w:gridCol w:w="1304"/>
        <w:gridCol w:w="1528"/>
        <w:gridCol w:w="1303"/>
      </w:tblGrid>
      <w:tr>
        <w:trPr>
          <w:trHeight w:val="60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6 лет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литератур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ая литератур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ка</w:t>
            </w:r>
          </w:p>
        </w:tc>
      </w:tr>
      <w:tr>
        <w:trPr>
          <w:trHeight w:val="36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%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7 л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50 л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и старш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%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е данные о круге интересов читателей говорят о том, что к сайтам Интернета большинство читателей обращается за справочной литературой. Читать же художественные произведения большинство предпочитает, именно непосредственно взяв книгу в руки в любом возраст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м и тот факт, что в пенсионном возрасте средствами Интернета пользуются только женщин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данные, полученные в результате исследования, обратим внимание на частоту посещения сельской библиотеки. </w:t>
      </w:r>
    </w:p>
    <w:tbl>
      <w:tblPr>
        <w:tblW w:w="911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035"/>
        <w:gridCol w:w="829"/>
        <w:gridCol w:w="930"/>
        <w:gridCol w:w="863"/>
        <w:gridCol w:w="1020"/>
        <w:gridCol w:w="776"/>
        <w:gridCol w:w="1020"/>
        <w:gridCol w:w="817"/>
      </w:tblGrid>
      <w:tr>
        <w:trPr>
          <w:trHeight w:val="480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лет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7 л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50 лет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и старше</w:t>
            </w:r>
          </w:p>
        </w:tc>
      </w:tr>
      <w:tr>
        <w:trPr>
          <w:trHeight w:val="49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к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</w:tr>
    </w:tbl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анализ показывает, что с возрастом люди реже посещают библиотеку, но количество книг, которые они читают достаточно велико. В целом же, объясняя полученные данные, можно предположить, что для получения основного  (9классов) и общего (11 классов) и развития кругозора достаточно редкого обращения к книгам и сайтам Интернета: информации достаточно в учебниках и хрестоматиях. А вот в период получения специального и высшего образования и трудовой деятельности Интернет становится просто необходимым для человека любого возраста и по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ными словами, интерес к сайтам Интернета непосредственно связан возрастом человека и его деятельностью. Наряду с этим отметим особо </w:t>
      </w:r>
      <w:r>
        <w:rPr>
          <w:rFonts w:cs="Times New Roman" w:ascii="Times New Roman" w:hAnsi="Times New Roman"/>
          <w:sz w:val="28"/>
          <w:szCs w:val="28"/>
          <w:u w:val="single"/>
        </w:rPr>
        <w:t>привлекательные условия</w:t>
      </w:r>
      <w:r>
        <w:rPr>
          <w:rFonts w:cs="Times New Roman" w:ascii="Times New Roman" w:hAnsi="Times New Roman"/>
          <w:sz w:val="28"/>
          <w:szCs w:val="28"/>
        </w:rPr>
        <w:t xml:space="preserve"> для пользователей Интернета в сравнении с сельской библиотекой, размещенные в таблице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728"/>
        <w:gridCol w:w="2269"/>
        <w:gridCol w:w="1801"/>
      </w:tblGrid>
      <w:tr>
        <w:trPr>
          <w:trHeight w:val="360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ая библиотека </w:t>
            </w:r>
          </w:p>
        </w:tc>
      </w:tr>
      <w:tr>
        <w:trPr>
          <w:trHeight w:val="27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он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количество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граниченное и неисчислимое количест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тено в инвентарной кни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5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ополнен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ко, ограничено финансовыми возможностями муниципалитета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обновлен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раза в неделю по запросам читател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раза в недел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 60 книг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, занимаемое источникам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туальност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кв.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кв.м, помещение находится в критическом состоянии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ел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территориальных огранич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 ограниченное количество люд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 читател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 читатель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ользова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суточно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о графиком работы, воскресенье, понедельник-выходной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язатель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ое оформление читательского формуля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едется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книговыдачи, посещений, количества читателей, постоянная отчетност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6 человек в день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 внимание на несколько фактов: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постоянно обновляемые и пополняемые фонды Интернет-источников не ограничены и неисчислимы так же, как и виртуальное пространство, занимаемое ими;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регистрация и учет посетителей не ведутся, к тому пользоваться можно круглосуточно, без территориальных ограничений;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электронная книга не требует бумаги и сохраняет ресурс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тем </w:t>
      </w:r>
      <w:r>
        <w:rPr>
          <w:rFonts w:cs="Times New Roman" w:ascii="Times New Roman" w:hAnsi="Times New Roman"/>
          <w:sz w:val="28"/>
          <w:szCs w:val="28"/>
          <w:u w:val="single"/>
        </w:rPr>
        <w:t>преимущества сельской библиотеки</w:t>
      </w:r>
      <w:r>
        <w:rPr>
          <w:rFonts w:cs="Times New Roman" w:ascii="Times New Roman" w:hAnsi="Times New Roman"/>
          <w:sz w:val="28"/>
          <w:szCs w:val="28"/>
        </w:rPr>
        <w:t xml:space="preserve"> являются достаточно важными и играют большую роль в привлечении внимания к печатной книге. Эти данные можно оформить в виде сравнительной таблицы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488"/>
        <w:gridCol w:w="2986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библиотека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сновани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ло 1995 год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 год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ая старая книга фонда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звестна (на каждом сайте своя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ушкин «Медный всадник»  1953 г. издания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е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азных сайтах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й адрес: ул. Октябрьская 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знаком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ло 6-7 ле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ний детский возрас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хова Настя 2 года Тюши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тя 1,5 года ( 2018 год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пользовани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кончанием трудовой деятельност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граниче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енко Нина Ивановна,  91 год(2018 год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тоятельства знаком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самообразовании, саморазвити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с родителями, воспитателями детского сада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ользовани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борудования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в Интернет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обеспечение (в определенных случаях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ние узнать новое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оровьесбережение 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излучения на сетчатку глаза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изменения расстояния от строки до глаз (не менее 30 см)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ое определенное положение тела во время работы на ПК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освещенности на зрение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книжной пыли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храны здоровь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е чтения во времен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гигиенических правил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ование освещенности, влажная уборка помещения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водитель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(редко описание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библиотекаря, опытных читателей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умы, собрани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(редко странички для высказывания мнения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ые обсуждения, громкие чтения, тематические обзоры, дискуссии, где вырабатывается единая точка зрения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 с авторам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блиотека появилась в Петрово  в 1962 году, по настоящему адрес: ул. Октябрьская, д.3.,  располагается с 1976 года.  До сих пор востребована книга А.С.Пушкин «Медный всадник», 1953 года издания, записанная на странице 3 в инвентарной книге №1, начатой 04 декабря 1962 года. Эта книга сменила три библиотеки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библиотекой у детей в Петрово начинается в раннем возрасте, когда родители или воспитатели детского сада приводят их на экскурсию в сельскую библиотеку. Поэтому неудивительно, что возраст самой юной читательницы – 2 года. Привитая с детства любовь к книге и чтению живет в людях всю жизнь. Как показал анализ картотеки, самым взрослым  читателем является Марченко Нина Ивановна, ветеран Великой Отечественной войны, 91 год ( книги библиотекарь приносит ей домой по запросу). Ведь для того,  чтобы стать читателем библиотеки, необходимо одно – желание узнать новое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Кроме того, оборудование библиотеки обеспечивает доступ к    Интернет- ресурса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даже при наличии желания пользование Интернетом невозможно без необходимого оборудования, финансового и энергообеспечения. Кроме того в целях здоровье сбережения  нельзя находиться у экрана более 2,5 часов в день. Иными словами, если посмотрел фильм по телевизору, чтение с экрана компьютера – только во вред здоровью. В этой же ситуации чтение книг возможно при соблюдении гигиенических прави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необходимо отметить, что сайты Интернета редко обеспечены описанием (за исключением библиотек), следовательно, читатель вполне может заблудиться, потратив без пользы время и нервы. Тогда как роль библиотекаря в качестве путеводителя в данной ситуации неоспорима. Кроме того, в Петрово нет локальной сети, жители поселка пользуются беспроводной интернет - связь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овской  сельской библиотекой с 1978 года заведовала Зубачева Мария Захаровна, а с 2008 года библиотеку возглавляет Каюда Ирина Станиславовна.   Именно о ней позволим лирическое отступление:</w:t>
      </w:r>
    </w:p>
    <w:p>
      <w:pPr>
        <w:pStyle w:val="Normal"/>
        <w:spacing w:lineRule="auto" w:line="360" w:before="0" w:after="0"/>
        <w:ind w:left="360" w:firstLine="3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то же он такой – библиотекарь?</w:t>
      </w:r>
    </w:p>
    <w:p>
      <w:pPr>
        <w:pStyle w:val="Normal"/>
        <w:spacing w:lineRule="auto" w:line="360" w:before="0" w:after="0"/>
        <w:ind w:left="360" w:firstLine="3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итель душ, наставник, проводник,</w:t>
      </w:r>
    </w:p>
    <w:p>
      <w:pPr>
        <w:pStyle w:val="Normal"/>
        <w:spacing w:lineRule="auto" w:line="360" w:before="0" w:after="0"/>
        <w:ind w:left="360" w:firstLine="3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обрый маг и опытный целитель,</w:t>
      </w:r>
    </w:p>
    <w:p>
      <w:pPr>
        <w:pStyle w:val="Normal"/>
        <w:spacing w:lineRule="auto" w:line="360" w:before="0" w:after="0"/>
        <w:ind w:left="360" w:firstLine="34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стой, подавший из целебных книг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иблиотеке ведется учет книговыдачи, посещений, количества читателей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ы проанализировали учет книговыдачи в Петровской сельской библиоте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выдач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20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43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kern w:val="2"/>
                <w:sz w:val="28"/>
                <w:szCs w:val="28"/>
              </w:rPr>
              <w:t>87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20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4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4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kern w:val="2"/>
                <w:sz w:val="28"/>
                <w:szCs w:val="28"/>
              </w:rPr>
              <w:t>900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2013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4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4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kern w:val="2"/>
                <w:sz w:val="28"/>
                <w:szCs w:val="28"/>
              </w:rPr>
              <w:t>10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45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kern w:val="2"/>
                <w:sz w:val="28"/>
                <w:szCs w:val="28"/>
              </w:rPr>
              <w:t>103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5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5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kern w:val="2"/>
                <w:sz w:val="28"/>
                <w:szCs w:val="28"/>
              </w:rPr>
              <w:t>1035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нализ показывает, что с годами увеличивается как количество посещений библиотеки, так и количество выданных книг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грамотно проведенный анализ результатов позволяет спланировать деятельность библиотеки так, что растет количество читателей, повышается интерес к книге как образцу художественного слова. Согласно плану работы, кроме традиционных, активно используются такие формы работы, как: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экскурсии, вечера, концерты,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ы,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ческие калейдоскопы,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, встречи с авторами книг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ное время гостями Петровской сельской библиотеки были известные авторы книг: калининградские писатели  Родионова Маргарита (автор книги «Девочка идет на войну), Лунин Анатолий( редактор рыбатской газеты «Маяк» автор 6 книг стихов и прозы),  Шевцов Виталий (автор многих рассказов), Тетёнькина Татьяна (автор книги «Планета имени любви»),  Бич Герман (автор рассказов: «Алешкино детство»,«Балтийский роман», «Пришелец» и т.д. 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тровской сельской библиотеке успешно работают  клубы для разных возрастных категори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Школа юного краеведа»  (для детей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довод – огородник»- женски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тровский ЛИК»- для любителей литературы, искусства и культур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Юный спасатель» - летний период, совместно с МБОУ «Петровская СОШ им. П. А.Захарова»</w:t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олько немногое из того, что было в библиотеке в 2017 году.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36"/>
        <w:gridCol w:w="2314"/>
        <w:gridCol w:w="2789"/>
      </w:tblGrid>
      <w:tr>
        <w:trPr>
          <w:trHeight w:val="6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зи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</w:t>
            </w:r>
          </w:p>
        </w:tc>
      </w:tr>
      <w:tr>
        <w:trPr>
          <w:trHeight w:val="81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  экологии души к экологии в природе»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делаем вместе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в мир экологии»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 – конкурс «Новогодние пейзажи»</w:t>
            </w:r>
          </w:p>
        </w:tc>
      </w:tr>
      <w:tr>
        <w:trPr>
          <w:trHeight w:val="5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молодых душой»</w:t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итай книгу по-новому»</w:t>
            </w:r>
          </w:p>
        </w:tc>
      </w:tr>
      <w:tr>
        <w:trPr>
          <w:trHeight w:val="6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любимый зоопарк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жаем аллею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 земных зарниц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гадай своего Героя»</w:t>
            </w:r>
          </w:p>
        </w:tc>
      </w:tr>
      <w:tr>
        <w:trPr>
          <w:trHeight w:val="6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ужева славянского письма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чистим п.Петрово от мусора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ава Вам, братья, славян просветители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итаем пушкинские строки»</w:t>
            </w:r>
          </w:p>
        </w:tc>
      </w:tr>
      <w:tr>
        <w:trPr>
          <w:trHeight w:val="6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кусство быть счастливой мамо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иблионочь-2017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матери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рисуй любимое животное»</w:t>
            </w:r>
          </w:p>
        </w:tc>
      </w:tr>
      <w:tr>
        <w:trPr>
          <w:trHeight w:val="10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ыне бабушки какие? Молодые да крутые!»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верные друзья»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украсим мир стихами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рс молодого бойца»</w:t>
            </w:r>
          </w:p>
        </w:tc>
      </w:tr>
      <w:tr>
        <w:trPr>
          <w:trHeight w:val="8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ое прочтение книг «Читай книгу по – новому»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ся работа над большим проектом «Память сердц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ри очевидной общности расположения литературы в алфавитном и/или хронологическом порядке наблюдается существенные различия в целях функционирования и условиях пользования библиотек разного типа, а именно: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библиотека является центром духовной жизни поселка, источником духовного обогащения и средством межличностного общения, обладая при этом возможностью доступа к информации Интернет-сайтов, тогда как интернет, являясь и средством общения, обеспечивает быстрый доступ к большому объему информации,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я книжным фондом не электронного типа, сельская библиотека не только социально значима и востребована, но и характеризуется высоким уровнем конкурентоспособно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.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винутая нами гипотеза в ходе исследования не только не доказана, но и опровергнута:  в нашем поселке Петрово лишь личное общение с книгой и человеком сделают нас духовно богач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раясь на полученное в ходе исследования знание, можно рекомендовать: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муниципалитетам финансирование библиотек в целях развития познавательного интереса к книге и чтению (например, ксерокс в библиотеке был приобретен на средства, собранные самими читателями); 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ить опыт работы с читателями Петровской  сельской библиотеки;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на уровне муниципалитета мероприятия для детей и молодежи, пропагандирующие ценность художественного слова как образца высокой культуры: конкурсы читательских дневников и формуляров, эрудитов, Книжкиных именин и т.д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Фестивали проектов «Мы и книги»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Петровской сельской библиотеки подверждает слова министра культуры Владимира Ростиславовича Мединского  «…будущее – в преобразовании библиотек в общедоступные культурно-просветительские центры»</w:t>
      </w:r>
    </w:p>
    <w:p>
      <w:pPr>
        <w:pStyle w:val="Style19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Список литературы и интернет - ресурсов</w:t>
      </w:r>
    </w:p>
    <w:p>
      <w:pPr>
        <w:pStyle w:val="Style20"/>
        <w:numPr>
          <w:ilvl w:val="0"/>
          <w:numId w:val="1"/>
        </w:numPr>
        <w:spacing w:lineRule="auto" w:line="360" w:before="0" w:after="0"/>
        <w:jc w:val="both"/>
        <w:rPr>
          <w:rStyle w:val="Ei1"/>
          <w:color w:val="000000"/>
          <w:sz w:val="28"/>
          <w:szCs w:val="28"/>
          <w:lang w:val="en-US"/>
        </w:rPr>
      </w:pPr>
      <w:r>
        <w:rPr>
          <w:rStyle w:val="Ei1"/>
          <w:color w:val="000000"/>
          <w:sz w:val="28"/>
          <w:szCs w:val="28"/>
        </w:rPr>
        <w:t>Архив сельской библиотеки.</w:t>
      </w:r>
    </w:p>
    <w:p>
      <w:pPr>
        <w:pStyle w:val="Style20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оков Виктор.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йдорф-Сысоева М.Е. Технология исполнения и оформления научно-исследовательской работы. Учебно-методическое пособие. - М., 2006.</w:t>
      </w:r>
    </w:p>
    <w:p>
      <w:pPr>
        <w:pStyle w:val="Style19"/>
        <w:numPr>
          <w:ilvl w:val="0"/>
          <w:numId w:val="1"/>
        </w:numPr>
        <w:spacing w:lineRule="auto" w:line="360" w:before="0" w:after="20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ль В.И. «Толковый словарь русского языка. Современная версия», Эксмо-Пресс, 2001.</w:t>
      </w:r>
    </w:p>
    <w:p>
      <w:pPr>
        <w:pStyle w:val="Style19"/>
        <w:numPr>
          <w:ilvl w:val="0"/>
          <w:numId w:val="1"/>
        </w:numPr>
        <w:spacing w:lineRule="auto" w:line="360" w:before="0" w:after="200"/>
        <w:contextualSpacing/>
        <w:jc w:val="both"/>
        <w:outlineLvl w:val="1"/>
        <w:rPr>
          <w:rStyle w:val="StrongEmphasis"/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Ожегов С.И. «Толковый словарь русского языка».- М., «Русский язык», 1988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predanie.ru/quote/Biblij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lib.ru/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nkniga.ru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3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hanne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ib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Style w:val="Ei1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Ei1"/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Style w:val="Ei1"/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Style w:val="Ei1"/>
          <w:rFonts w:cs="Times New Roman" w:ascii="Times New Roman" w:hAnsi="Times New Roman"/>
          <w:sz w:val="28"/>
          <w:szCs w:val="28"/>
          <w:u w:val="single"/>
          <w:lang w:val="en-US"/>
        </w:rPr>
        <w:t>toluna</w:t>
      </w:r>
      <w:r>
        <w:rPr>
          <w:rStyle w:val="Ei1"/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Style w:val="Ei1"/>
          <w:rFonts w:cs="Times New Roman" w:ascii="Times New Roman" w:hAnsi="Times New Roman"/>
          <w:sz w:val="28"/>
          <w:szCs w:val="28"/>
          <w:u w:val="single"/>
          <w:lang w:val="en-US"/>
        </w:rPr>
        <w:t>com</w:t>
      </w:r>
    </w:p>
    <w:p>
      <w:pPr>
        <w:pStyle w:val="Style20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Ei1"/>
          <w:color w:val="000000"/>
          <w:sz w:val="28"/>
          <w:szCs w:val="28"/>
          <w:u w:val="single"/>
          <w:lang w:val="en-US"/>
        </w:rPr>
        <w:t>old.russ.ru/journal/media/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ames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v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9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i1">
    <w:name w:val="ei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ottomsection1">
    <w:name w:val="bottomsection1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Arial" w:hAnsi="Arial" w:eastAsia="Times New Roman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A2263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edanie.ru/quote/Biblija/" TargetMode="External"/><Relationship Id="rId3" Type="http://schemas.openxmlformats.org/officeDocument/2006/relationships/hyperlink" Target="http://www.lib.ru/" TargetMode="External"/><Relationship Id="rId4" Type="http://schemas.openxmlformats.org/officeDocument/2006/relationships/hyperlink" Target="http://www.unkniga.ru/" TargetMode="External"/><Relationship Id="rId5" Type="http://schemas.openxmlformats.org/officeDocument/2006/relationships/hyperlink" Target="http://www.3channel.ru/rv_bib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8:22:00Z</dcterms:created>
  <dc:creator>Лариса Федоровна</dc:creator>
  <dc:description/>
  <cp:keywords/>
  <dc:language>en-US</dc:language>
  <cp:lastModifiedBy>Орлюк</cp:lastModifiedBy>
  <cp:lastPrinted>2018-10-22T06:45:00Z</cp:lastPrinted>
  <dcterms:modified xsi:type="dcterms:W3CDTF">2018-11-13T12:21:00Z</dcterms:modified>
  <cp:revision>26</cp:revision>
  <dc:subject/>
  <dc:title/>
</cp:coreProperties>
</file>